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120"/>
        <w:gridCol w:w="1100"/>
      </w:tblGrid>
      <w:tr>
        <w:trPr/>
        <w:tc>
          <w:tcPr>
            <w:tcW w:w="82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81010</wp:posOffset>
                      </wp:positionH>
                      <wp:positionV relativeFrom="paragraph">
                        <wp:posOffset>2719070</wp:posOffset>
                      </wp:positionV>
                      <wp:extent cx="807085" cy="252730"/>
                      <wp:effectExtent l="571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8.3pt;margin-top:199.95pt;width:43.4pt;height:63.55pt" coordorigin="12966,3999" coordsize="868,1271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3316;top:4000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966;top:4282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9855</wp:posOffset>
                      </wp:positionV>
                      <wp:extent cx="3759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8.65pt" to="155.4pt,8.6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-1076325</wp:posOffset>
                      </wp:positionV>
                      <wp:extent cx="1091565" cy="102870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1028880"/>
                                <a:chOff x="0" y="0"/>
                                <a:chExt cx="109152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2888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15120 h 583200"/>
                                    <a:gd name="textAreaBottom" fmla="*/ 568080 h 58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620280"/>
                                  <a:ext cx="9990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.5 in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pt;margin-top:-84.75pt;width:86pt;height:81pt" coordorigin="4880,-1695" coordsize="1720,1620">
                      <v:shape id="shape_0" stroked="t" o:allowincell="t" style="position:absolute;left:4880;top:-1695;width:159;height:1619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5026;top:-718;width:157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40640</wp:posOffset>
                      </wp:positionV>
                      <wp:extent cx="5257800" cy="84867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848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05pt;margin-top:-3.2pt;width:413.95pt;height:668.2pt;mso-wrap-style:none;v-text-anchor:middle">
                      <v:fill o:detectmouseclick="t" on="false"/>
                      <v:stroke color="blue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8538845</wp:posOffset>
                      </wp:positionV>
                      <wp:extent cx="753745" cy="695960"/>
                      <wp:effectExtent l="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695880"/>
                                <a:chOff x="0" y="0"/>
                                <a:chExt cx="753840" cy="6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69588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10080 h 394560"/>
                                    <a:gd name="textAreaBottom" fmla="*/ 384480 h 39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98000"/>
                                  <a:ext cx="6602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672.35pt;width:59.35pt;height:54.8pt" coordorigin="4707,13447" coordsize="1187,1096">
                      <v:shape id="shape_0" stroked="t" o:allowincell="t" style="position:absolute;left:4707;top:13447;width:159;height:1095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4854;top:13759;width:103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st of Tab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2157730" cy="2527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, 14 points, B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9.9pt;mso-wrap-distance-left:9.05pt;mso-wrap-distance-right:9.05pt;mso-wrap-distance-top:0pt;mso-wrap-distance-bottom:0pt;margin-top:0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4 points, B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 w:bidi="th-TH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th-TH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22705</wp:posOffset>
                      </wp:positionH>
                      <wp:positionV relativeFrom="paragraph">
                        <wp:posOffset>100330</wp:posOffset>
                      </wp:positionV>
                      <wp:extent cx="1214755" cy="2622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4640" cy="262080"/>
                                <a:chOff x="0" y="0"/>
                                <a:chExt cx="1214640" cy="262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78520" y="-373320"/>
                                  <a:ext cx="57240" cy="121428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7640 h 688320"/>
                                    <a:gd name="textAreaBottom" fmla="*/ 6706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120" y="0"/>
                                  <a:ext cx="97488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.5 in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5.25pt;margin-top:-21.5pt;width:76.75pt;height:95.6pt" coordorigin="-1705,-430" coordsize="1535,1912">
                      <v:shape id="shape_0" stroked="t" o:allowincell="t" style="position:absolute;left:-1172;top:-430;width:89;height:1911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-1705;top:158;width:1534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.5 inc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73345</wp:posOffset>
                      </wp:positionH>
                      <wp:positionV relativeFrom="paragraph">
                        <wp:posOffset>104775</wp:posOffset>
                      </wp:positionV>
                      <wp:extent cx="807085" cy="252730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35pt;margin-top:-5.9pt;width:43.4pt;height:63.55pt" coordorigin="8387,-118" coordsize="868,1271">
                      <v:shape id="shape_0" stroked="t" o:allowincell="t" style="position:absolute;left:8737;top:-117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8387;top:165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104775</wp:posOffset>
                      </wp:positionV>
                      <wp:extent cx="2157730" cy="25273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2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, 12 points, B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9.9pt;mso-wrap-distance-left:9.05pt;mso-wrap-distance-right:9.05pt;mso-wrap-distance-top:0pt;mso-wrap-distance-bottom:0pt;margin-top:8.25pt;mso-position-vertical-relative:text;margin-left:13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2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2 points, B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bl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66675</wp:posOffset>
                      </wp:positionV>
                      <wp:extent cx="45974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5.25pt" to="89.75pt,5.3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6667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5.25pt" to="284.3pt,5.2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311785</wp:posOffset>
                      </wp:positionV>
                      <wp:extent cx="2860675" cy="2527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0560" cy="252720"/>
                                <a:chOff x="0" y="0"/>
                                <a:chExt cx="28605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2400" y="0"/>
                                  <a:ext cx="24332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 xml:space="preserve">Times New Roman, 12 points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th-TH"/>
                                      </w:rPr>
                                      <w:t>Norm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35720"/>
                                  <a:ext cx="381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360" y="14616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85pt;margin-top:24.55pt;width:225.2pt;height:19.9pt" coordorigin="1957,491" coordsize="4504,398">
                      <v:shape id="shape_0" stroked="f" o:allowincell="t" style="position:absolute;left:2433;top:491;width:383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 xml:space="preserve">Times New Roman, 12 points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th-TH"/>
                                </w:rPr>
                                <w:t>Norm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57,705" to="2557,706" stroked="t" o:allowincell="t" style="position:absolute;flip:x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98,721" to="6461,721" stroked="t" o:allowincell="t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>
          <w:trHeight w:val="567" w:hRule="atLeast"/>
        </w:trPr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213360</wp:posOffset>
                      </wp:positionV>
                      <wp:extent cx="1389380" cy="2527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240" cy="252720"/>
                                <a:chOff x="0" y="0"/>
                                <a:chExt cx="138924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101520" cy="21096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2880 h 119520"/>
                                    <a:gd name="textAreaBottom" fmla="*/ 116640 h 119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0"/>
                                  <a:ext cx="130428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Cambria" w:hAnsi="Cambria" w:eastAsia="Times New Roman" w:cs="Angsana New"/>
                                        <w:color w:val="0000FF"/>
                                        <w:lang w:val="en-US" w:bidi="en-US"/>
                                      </w:rPr>
                                      <w:t>Single-spac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95pt;margin-top:16.8pt;width:109.4pt;height:19.9pt" coordorigin="2079,336" coordsize="2188,398">
                      <v:shape id="shape_0" stroked="t" o:allowincell="t" style="position:absolute;left:2079;top:350;width:159;height:331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2213;top:336;width:2053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Angsana New"/>
                                  <w:color w:val="0000FF"/>
                                  <w:lang w:val="en-US" w:bidi="en-US"/>
                                </w:rPr>
                                <w:t>Single-spac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comparisons of …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 of …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.......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016" w:footer="144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iii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ngsana New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Angsana New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Angsana New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Angsana New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Angsana New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Angsana New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Angsana New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Angsana New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Angsana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Angsana New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Angsana New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Cordia New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Cordia New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29:00Z</dcterms:created>
  <dc:creator>ANN</dc:creator>
  <dc:description/>
  <cp:keywords/>
  <dc:language>en-US</dc:language>
  <cp:lastModifiedBy>ANN</cp:lastModifiedBy>
  <dcterms:modified xsi:type="dcterms:W3CDTF">2008-12-20T07:08:00Z</dcterms:modified>
  <cp:revision>6</cp:revision>
  <dc:subject/>
  <dc:title>List of Tables</dc:title>
</cp:coreProperties>
</file>