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810"/>
      </w:tblGrid>
      <w:tr>
        <w:trPr>
          <w:trHeight w:val="576" w:hRule="exact"/>
        </w:trPr>
        <w:tc>
          <w:tcPr>
            <w:tcW w:w="8298" w:type="dxa"/>
            <w:gridSpan w:val="3"/>
            <w:tcBorders/>
          </w:tcPr>
          <w:p>
            <w:pPr>
              <w:pStyle w:val="Heading5"/>
              <w:ind w:left="-336" w:firstLine="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127000</wp:posOffset>
                      </wp:positionV>
                      <wp:extent cx="37592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5pt,10pt" to="131.8pt,10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3230</wp:posOffset>
                      </wp:positionH>
                      <wp:positionV relativeFrom="paragraph">
                        <wp:posOffset>8533130</wp:posOffset>
                      </wp:positionV>
                      <wp:extent cx="753745" cy="695960"/>
                      <wp:effectExtent l="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695880"/>
                                <a:chOff x="0" y="0"/>
                                <a:chExt cx="753840" cy="69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695880"/>
                                </a:xfrm>
                                <a:custGeom>
                                  <a:avLst/>
                                  <a:gdLst>
                                    <a:gd name="textAreaLeft" fmla="*/ 0 w 57600"/>
                                    <a:gd name="textAreaRight" fmla="*/ 20880 w 57600"/>
                                    <a:gd name="textAreaTop" fmla="*/ 10080 h 394560"/>
                                    <a:gd name="textAreaBottom" fmla="*/ 384480 h 394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240" y="198000"/>
                                  <a:ext cx="66024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Angsana New"/>
                                        <w:color w:val="0000FF"/>
                                        <w:lang w:val="en-GB" w:bidi="ar-SA"/>
                                      </w:rPr>
                                      <w:t>1 in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9pt;margin-top:671.9pt;width:59.35pt;height:54.8pt" coordorigin="4698,13438" coordsize="1187,1096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4698;top:13438;width:159;height:1095;mso-wrap-style:none;v-text-anchor:middle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845;top:13750;width:103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GB" w:bidi="ar-SA"/>
                                </w:rPr>
                                <w:t>1 in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41040</wp:posOffset>
                      </wp:positionH>
                      <wp:positionV relativeFrom="paragraph">
                        <wp:posOffset>111760</wp:posOffset>
                      </wp:positionV>
                      <wp:extent cx="175895" cy="18224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82160"/>
                              </a:xfrm>
                              <a:custGeom>
                                <a:avLst/>
                                <a:gdLst>
                                  <a:gd name="textAreaLeft" fmla="*/ 0 w 99720"/>
                                  <a:gd name="textAreaRight" fmla="*/ 36000 w 99720"/>
                                  <a:gd name="textAreaTop" fmla="*/ 2520 h 103320"/>
                                  <a:gd name="textAreaBottom" fmla="*/ 100800 h 10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5.2pt;margin-top:8.8pt;width:13.8pt;height:14.3pt;mso-wrap-style:none;v-text-anchor:middle" type="_x0000_t8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t>Table of Conten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335915</wp:posOffset>
                      </wp:positionV>
                      <wp:extent cx="2157730" cy="2527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73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Times New Roman, 12 points, Bo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9pt;height:19.9pt;mso-wrap-distance-left:9.05pt;mso-wrap-distance-right:9.05pt;mso-wrap-distance-top:0pt;mso-wrap-distance-bottom:0pt;margin-top:26.45pt;mso-position-vertical-relative:text;margin-left:16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Times New Roman, 12 points, Bo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11760</wp:posOffset>
                      </wp:positionV>
                      <wp:extent cx="1717675" cy="2527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67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1 blank line (Single-space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25pt;height:19.9pt;mso-wrap-distance-left:9.05pt;mso-wrap-distance-right:9.05pt;mso-wrap-distance-top:0pt;mso-wrap-distance-bottom:0pt;margin-top:8.8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1 blank line (Single-spaced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Heading6"/>
              <w:ind w:left="-108" w:right="-108" w:hanging="18"/>
              <w:rPr>
                <w:caps/>
              </w:rPr>
            </w:pPr>
            <w:r>
              <w:rPr/>
              <w:t>Chapter</w:t>
            </w:r>
          </w:p>
        </w:tc>
        <w:tc>
          <w:tcPr>
            <w:tcW w:w="6120" w:type="dxa"/>
            <w:tcBorders/>
          </w:tcPr>
          <w:p>
            <w:pPr>
              <w:pStyle w:val="Heading4"/>
              <w:rPr>
                <w:sz w:val="24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5pt,7.4pt" to="97.2pt,7.4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93980</wp:posOffset>
                      </wp:positionV>
                      <wp:extent cx="375920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5pt,7.4pt" to="285.05pt,7.4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Title</w:t>
            </w:r>
          </w:p>
          <w:p>
            <w:pPr>
              <w:pStyle w:val="Normal"/>
              <w:rPr>
                <w:sz w:val="24"/>
                <w:lang w:val="en-US" w:eastAsia="en-US" w:bidi="th-TH"/>
              </w:rPr>
            </w:pPr>
            <w:r>
              <w:rPr>
                <w:sz w:val="24"/>
                <w:lang w:val="en-US" w:eastAsia="en-US" w:bidi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61925</wp:posOffset>
                      </wp:positionV>
                      <wp:extent cx="2277110" cy="25273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711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Times New Roman, 12 points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  <w:lang w:val="en-US" w:bidi="th-TH"/>
                                    </w:rPr>
                                    <w:t>Norm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3pt;height:19.9pt;mso-wrap-distance-left:9.05pt;mso-wrap-distance-right:9.05pt;mso-wrap-distance-top:0pt;mso-wrap-distance-bottom:0pt;margin-top:12.75pt;mso-position-vertical-relative:text;margin-left:1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 xml:space="preserve">Times New Roman, 12 points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en-US" w:bidi="th-TH"/>
                              </w:rPr>
                              <w:t>Norm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/>
          </w:tcPr>
          <w:p>
            <w:pPr>
              <w:pStyle w:val="Heading5"/>
              <w:ind w:left="-455" w:firstLine="9"/>
              <w:rPr>
                <w:lang w:val="en-US" w:eastAsia="en-US" w:bidi="th-TH"/>
              </w:rPr>
            </w:pPr>
            <w:r>
              <w:rPr>
                <w:sz w:val="24"/>
              </w:rPr>
              <w:t>Page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ind w:firstLine="1260"/>
              <w:rPr>
                <w:caps/>
                <w:lang w:val="en-US" w:bidi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110490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8.7pt" to="197.45pt,8.7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110490</wp:posOffset>
                      </wp:positionV>
                      <wp:extent cx="375920" cy="0"/>
                      <wp:effectExtent l="0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pt,8.7pt" to="393.55pt,8.7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 w:bidi="th-TH"/>
              </w:rPr>
              <w:t>List of Tables</w:t>
            </w:r>
          </w:p>
          <w:p>
            <w:pPr>
              <w:pStyle w:val="Normal"/>
              <w:ind w:firstLine="1260"/>
              <w:rPr>
                <w:caps/>
                <w:lang w:val="en-US" w:bidi="th-TH"/>
              </w:rPr>
            </w:pPr>
            <w:r>
              <w:rPr>
                <w:lang w:val="en-US" w:bidi="th-TH"/>
              </w:rPr>
              <w:t>List of Figur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92" w:firstLine="342"/>
              <w:jc w:val="right"/>
              <w:rPr>
                <w:lang w:bidi="th-TH"/>
              </w:rPr>
            </w:pPr>
            <w:r>
              <w:rPr>
                <w:lang w:bidi="th-TH"/>
              </w:rPr>
              <w:t>iii</w:t>
            </w:r>
          </w:p>
          <w:p>
            <w:pPr>
              <w:pStyle w:val="Normal"/>
              <w:ind w:left="-392" w:firstLine="342"/>
              <w:jc w:val="right"/>
              <w:rPr>
                <w:lang w:val="en-US" w:bidi="th-TH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41910</wp:posOffset>
                      </wp:positionV>
                      <wp:extent cx="807085" cy="252730"/>
                      <wp:effectExtent l="5715" t="0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252720"/>
                                <a:chOff x="0" y="0"/>
                                <a:chExt cx="807120" cy="2527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74760" y="-179280"/>
                                  <a:ext cx="57240" cy="807120"/>
                                </a:xfrm>
                                <a:custGeom>
                                  <a:avLst/>
                                  <a:gdLst>
                                    <a:gd name="textAreaLeft" fmla="*/ 0 w 32400"/>
                                    <a:gd name="textAreaRight" fmla="*/ 11520 w 32400"/>
                                    <a:gd name="textAreaTop" fmla="*/ 11880 h 457560"/>
                                    <a:gd name="textAreaBottom" fmla="*/ 445680 h 45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0"/>
                                  <a:ext cx="551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Angsana New"/>
                                        <w:color w:val="0000FF"/>
                                        <w:lang w:val="en-GB" w:bidi="ar-SA"/>
                                      </w:rPr>
                                      <w:t>1 in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5pt;margin-top:-10.9pt;width:43.4pt;height:63.55pt" coordorigin="930,-218" coordsize="868,1271">
                      <v:shape id="shape_0" stroked="t" o:allowincell="t" style="position:absolute;left:1280;top:-216;width:89;height:1270;mso-wrap-style:none;v-text-anchor:middle;rotation:270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930;top:66;width:867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GB" w:bidi="ar-SA"/>
                                </w:rPr>
                                <w:t>1 inc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bidi="th-TH"/>
              </w:rPr>
              <w:t>iv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snapToGrid w:val="false"/>
              <w:ind w:firstLine="1260"/>
              <w:rPr>
                <w:caps/>
                <w:lang w:val="en-US" w:bidi="th-TH"/>
              </w:rPr>
            </w:pPr>
            <w:r>
              <w:rPr>
                <w:caps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92" w:firstLine="342"/>
              <w:jc w:val="right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Contents1"/>
              <w:numPr>
                <w:ilvl w:val="0"/>
                <w:numId w:val="2"/>
              </w:numPr>
              <w:tabs>
                <w:tab w:val="clear" w:pos="720"/>
                <w:tab w:val="left" w:pos="1260" w:leader="none"/>
              </w:tabs>
              <w:ind w:left="567" w:hanging="117"/>
              <w:rPr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roduction</w:t>
            </w:r>
            <w:r>
              <w:rPr>
                <w:caps w:val="false"/>
                <w:smallCaps w:val="false"/>
                <w:sz w:val="24"/>
                <w:lang w:val="en-US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ind w:left="1134" w:firstLine="39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72410</wp:posOffset>
                      </wp:positionH>
                      <wp:positionV relativeFrom="paragraph">
                        <wp:posOffset>5715</wp:posOffset>
                      </wp:positionV>
                      <wp:extent cx="753745" cy="485775"/>
                      <wp:effectExtent l="0" t="5715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485640"/>
                                <a:chOff x="0" y="0"/>
                                <a:chExt cx="753840" cy="48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485640"/>
                                </a:xfrm>
                                <a:custGeom>
                                  <a:avLst/>
                                  <a:gdLst>
                                    <a:gd name="textAreaLeft" fmla="*/ 0 w 57600"/>
                                    <a:gd name="textAreaRight" fmla="*/ 20880 w 57600"/>
                                    <a:gd name="textAreaTop" fmla="*/ 6840 h 275400"/>
                                    <a:gd name="textAreaBottom" fmla="*/ 268560 h 275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240" y="138600"/>
                                  <a:ext cx="66024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Angsana New"/>
                                        <w:color w:val="0000FF"/>
                                        <w:lang w:val="en-US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8.3pt;margin-top:0.45pt;width:59.35pt;height:38.25pt" coordorigin="4366,9" coordsize="1187,765">
                      <v:shape id="shape_0" stroked="t" o:allowincell="t" style="position:absolute;left:4366;top:9;width:159;height:764;mso-wrap-style:none;v-text-anchor:middle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4513;top:227;width:1039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1.1 Rationale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ind w:left="1134" w:firstLine="396"/>
              <w:rPr/>
            </w:pPr>
            <w:r>
              <w:rPr/>
              <w:t>1.2 Statement of the problem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ind w:left="1134" w:firstLine="396"/>
              <w:rPr/>
            </w:pPr>
            <w:r>
              <w:rPr/>
              <w:t>1.3 Objectiv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360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92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Contents1"/>
              <w:numPr>
                <w:ilvl w:val="0"/>
                <w:numId w:val="2"/>
              </w:numPr>
              <w:tabs>
                <w:tab w:val="clear" w:pos="720"/>
                <w:tab w:val="left" w:pos="1260" w:leader="none"/>
              </w:tabs>
              <w:ind w:left="342" w:firstLine="108"/>
              <w:rPr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Literature Review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2" w:hRule="exact"/>
        </w:trPr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4" w:hanging="0"/>
              <w:rPr>
                <w:rFonts w:cs="Cordia New"/>
                <w:szCs w:val="30"/>
                <w:lang w:bidi="th-TH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  <w:lang w:bidi="th-TH"/>
              </w:rPr>
              <w:t>2.1</w:t>
            </w:r>
            <w:r>
              <w:rPr>
                <w:rFonts w:cs="Times New Roman"/>
                <w:sz w:val="20"/>
                <w:szCs w:val="20"/>
                <w:lang w:bidi="th-TH"/>
              </w:rPr>
              <w:t xml:space="preserve"> </w:t>
            </w:r>
            <w:r>
              <w:rPr>
                <w:rFonts w:cs="Times New Roman"/>
                <w:sz w:val="20"/>
                <w:lang w:bidi="th-TH"/>
              </w:rPr>
              <w:t>......................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134" w:hanging="0"/>
              <w:rPr>
                <w:rFonts w:cs="Cordia New"/>
                <w:szCs w:val="30"/>
                <w:lang w:bidi="th-TH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  <w:lang w:bidi="th-TH"/>
              </w:rPr>
              <w:t xml:space="preserve">2.2 </w:t>
            </w:r>
            <w:r>
              <w:rPr>
                <w:rFonts w:cs="Times New Roman"/>
                <w:sz w:val="20"/>
                <w:lang w:bidi="th-TH"/>
              </w:rPr>
              <w:t>......................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Contents1"/>
              <w:numPr>
                <w:ilvl w:val="0"/>
                <w:numId w:val="2"/>
              </w:numPr>
              <w:tabs>
                <w:tab w:val="clear" w:pos="720"/>
                <w:tab w:val="left" w:pos="1260" w:leader="none"/>
              </w:tabs>
              <w:ind w:left="342" w:firstLine="108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63830</wp:posOffset>
                      </wp:positionV>
                      <wp:extent cx="753745" cy="412115"/>
                      <wp:effectExtent l="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412200"/>
                                <a:chOff x="0" y="0"/>
                                <a:chExt cx="753840" cy="41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412200"/>
                                </a:xfrm>
                                <a:custGeom>
                                  <a:avLst/>
                                  <a:gdLst>
                                    <a:gd name="textAreaLeft" fmla="*/ 0 w 57600"/>
                                    <a:gd name="textAreaRight" fmla="*/ 20880 w 57600"/>
                                    <a:gd name="textAreaTop" fmla="*/ 5760 h 233640"/>
                                    <a:gd name="textAreaBottom" fmla="*/ 227880 h 233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240" y="117000"/>
                                  <a:ext cx="66024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Angsana New"/>
                                        <w:color w:val="0000FF"/>
                                        <w:lang w:val="en-US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25pt;margin-top:12.9pt;width:59.35pt;height:32.45pt" coordorigin="5825,258" coordsize="1187,649">
                      <v:shape id="shape_0" stroked="t" o:allowincell="t" style="position:absolute;left:5825;top:258;width:159;height:648;mso-wrap-style:none;v-text-anchor:middle" type="_x0000_t88">
                        <v:fill o:detectmouseclick="t" on="false"/>
                        <v:stroke color="blue" weight="9360" joinstyle="miter" endcap="flat"/>
                        <w10:wrap type="none"/>
                      </v:shape>
                      <v:shape id="shape_0" stroked="f" o:allowincell="t" style="position:absolute;left:5972;top:442;width:1039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 w:val="false"/>
                <w:smallCaps w:val="false"/>
                <w:sz w:val="24"/>
              </w:rPr>
              <w:t>Methodology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ind w:left="1134" w:firstLine="396"/>
              <w:rPr/>
            </w:pPr>
            <w:r>
              <w:rPr/>
              <w:t>3.1 Research Methodology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/>
              <w:t>12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ind w:left="1134" w:firstLine="396"/>
              <w:rPr/>
            </w:pPr>
            <w:r>
              <w:rPr/>
              <w:t>3.2 Sampling and location of the research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/>
              <w:t>1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Contents1"/>
              <w:numPr>
                <w:ilvl w:val="0"/>
                <w:numId w:val="2"/>
              </w:numPr>
              <w:tabs>
                <w:tab w:val="clear" w:pos="720"/>
                <w:tab w:val="left" w:pos="1260" w:leader="none"/>
              </w:tabs>
              <w:ind w:left="342" w:firstLine="108"/>
              <w:rPr>
                <w:sz w:val="24"/>
              </w:rPr>
            </w:pPr>
            <w:r>
              <w:rPr>
                <w:caps w:val="false"/>
                <w:smallCaps w:val="false"/>
                <w:sz w:val="24"/>
                <w:lang w:val="en-US" w:bidi="th-TH"/>
              </w:rPr>
              <w:t xml:space="preserve">Expect results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>
                <w:lang w:val="en-US"/>
              </w:rPr>
            </w:pPr>
            <w:r>
              <w:rPr/>
              <w:t>1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Contents1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napToGrid w:val="false"/>
              <w:ind w:left="284" w:hanging="0"/>
              <w:rPr>
                <w:caps w:val="false"/>
                <w:smallCaps w:val="false"/>
                <w:sz w:val="24"/>
                <w:lang w:val="en-US" w:bidi="th-TH"/>
              </w:rPr>
            </w:pPr>
            <w:r>
              <w:rPr>
                <w:caps w:val="false"/>
                <w:smallCaps w:val="false"/>
                <w:sz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392"/>
              <w:jc w:val="right"/>
              <w:rPr>
                <w:caps w:val="false"/>
                <w:smallCaps w:val="false"/>
                <w:sz w:val="24"/>
                <w:lang w:val="en-US" w:bidi="th-TH"/>
              </w:rPr>
            </w:pPr>
            <w:r>
              <w:rPr>
                <w:caps w:val="false"/>
                <w:smallCaps w:val="false"/>
                <w:sz w:val="24"/>
                <w:lang w:val="en-US" w:bidi="th-TH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Contents1"/>
              <w:numPr>
                <w:ilvl w:val="0"/>
                <w:numId w:val="2"/>
              </w:numPr>
              <w:tabs>
                <w:tab w:val="clear" w:pos="720"/>
                <w:tab w:val="left" w:pos="1260" w:leader="none"/>
              </w:tabs>
              <w:ind w:left="342" w:firstLine="108"/>
              <w:rPr>
                <w:caps w:val="false"/>
                <w:smallCaps w:val="false"/>
                <w:sz w:val="24"/>
                <w:lang w:val="en-US" w:bidi="th-TH"/>
              </w:rPr>
            </w:pPr>
            <w:r>
              <w:rPr>
                <w:caps w:val="false"/>
                <w:smallCaps w:val="false"/>
                <w:sz w:val="24"/>
              </w:rPr>
              <w:t>Time schedule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hanging="392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392"/>
              <w:jc w:val="right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Contents1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napToGrid w:val="false"/>
              <w:ind w:left="450" w:hanging="0"/>
              <w:rPr>
                <w:caps/>
                <w:sz w:val="24"/>
                <w:lang w:val="en-US" w:bidi="th-TH"/>
              </w:rPr>
            </w:pPr>
            <w:r>
              <w:rPr>
                <w:caps/>
                <w:sz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392"/>
              <w:jc w:val="right"/>
              <w:rPr>
                <w:sz w:val="24"/>
                <w:lang w:val="en-US" w:bidi="th-TH"/>
              </w:rPr>
            </w:pPr>
            <w:r>
              <w:rPr>
                <w:sz w:val="24"/>
                <w:lang w:val="en-US" w:bidi="th-TH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39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Contents1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napToGrid w:val="false"/>
              <w:ind w:left="45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39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spacing w:before="0" w:after="240"/>
              <w:ind w:left="1080" w:hanging="1080"/>
              <w:rPr/>
            </w:pPr>
            <w:r>
              <w:rPr>
                <w:rFonts w:cs="Times New Roman"/>
                <w:color w:val="3333FF"/>
                <w:lang w:val="en-US"/>
              </w:rPr>
              <w:t xml:space="preserve">               </w:t>
            </w:r>
            <w:r>
              <w:rPr>
                <w:color w:val="3333FF"/>
                <w:lang w:val="en-US"/>
              </w:rPr>
              <w:t>* Introduction and Methodology can be divided into sub-topics,                  as appropriate for each research study.</w:t>
            </w:r>
          </w:p>
          <w:p>
            <w:pPr>
              <w:pStyle w:val="Contents1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ind w:left="284" w:hanging="0"/>
              <w:rPr>
                <w:caps w:val="false"/>
                <w:smallCaps w:val="false"/>
                <w:color w:val="3333FF"/>
                <w:sz w:val="24"/>
                <w:lang w:val="en-US"/>
              </w:rPr>
            </w:pPr>
            <w:r>
              <w:rPr>
                <w:caps w:val="false"/>
                <w:smallCaps w:val="false"/>
                <w:color w:val="3333FF"/>
                <w:sz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392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Contents1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napToGrid w:val="false"/>
              <w:ind w:left="450" w:hanging="0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392"/>
              <w:jc w:val="right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</w:r>
          </w:p>
        </w:tc>
      </w:tr>
    </w:tbl>
    <w:p>
      <w:pPr>
        <w:pStyle w:val="TextBody"/>
        <w:rPr>
          <w:caps/>
          <w:lang w:val="en-US" w:eastAsia="en-US" w:bidi="th-TH"/>
        </w:rPr>
      </w:pPr>
      <w:r>
        <w:rPr>
          <w:caps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3050</wp:posOffset>
                </wp:positionH>
                <wp:positionV relativeFrom="paragraph">
                  <wp:posOffset>933450</wp:posOffset>
                </wp:positionV>
                <wp:extent cx="1200150" cy="262255"/>
                <wp:effectExtent l="508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262080"/>
                          <a:chOff x="0" y="0"/>
                          <a:chExt cx="1200240" cy="262080"/>
                        </a:xfrm>
                      </wpg:grpSpPr>
                      <wps:wsp>
                        <wps:cNvSpPr/>
                        <wps:spPr>
                          <a:xfrm rot="16200000">
                            <a:off x="570960" y="-365760"/>
                            <a:ext cx="57240" cy="119952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11520 w 32400"/>
                              <a:gd name="textAreaTop" fmla="*/ 17640 h 680040"/>
                              <a:gd name="textAreaBottom" fmla="*/ 66240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" y="0"/>
                            <a:ext cx="9633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GB" w:bidi="ar-SA"/>
                                </w:rPr>
                                <w:t>1.5 in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85pt;margin-top:44.6pt;width:75.85pt;height:94.45pt" coordorigin="-2057,892" coordsize="1517,1889">
                <v:shape id="shape_0" stroked="t" o:allowincell="f" style="position:absolute;left:-1531;top:894;width:89;height:1888;mso-wrap-style:none;v-text-anchor:middle;rotation:270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-2057;top:1470;width:151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GB" w:bidi="ar-SA"/>
                          </w:rPr>
                          <w:t>1.5 inch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635</wp:posOffset>
                </wp:positionV>
                <wp:extent cx="5257800" cy="84867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48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pt;margin-top:0pt;width:413.95pt;height:668.2pt;mso-wrap-style:none;v-text-anchor:middle">
                <v:fill o:detectmouseclick="t" on="false"/>
                <v:stroke color="blue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1930</wp:posOffset>
                </wp:positionH>
                <wp:positionV relativeFrom="paragraph">
                  <wp:posOffset>-1028700</wp:posOffset>
                </wp:positionV>
                <wp:extent cx="1091565" cy="1028700"/>
                <wp:effectExtent l="63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28880"/>
                          <a:chOff x="0" y="0"/>
                          <a:chExt cx="109152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02888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620280"/>
                            <a:ext cx="999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0000FF"/>
                                  <w:lang w:val="en-GB" w:bidi="ar-SA"/>
                                </w:rPr>
                                <w:t>1.5 in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pt;margin-top:-81pt;width:85.95pt;height:81pt" coordorigin="4318,-1620" coordsize="1719,1620">
                <v:shape id="shape_0" stroked="t" o:allowincell="f" style="position:absolute;left:4318;top:-1620;width:159;height:1619;mso-wrap-style:none;v-text-anchor:middle" type="_x0000_t88">
                  <v:fill o:detectmouseclick="t" on="false"/>
                  <v:stroke color="blue" weight="9360" joinstyle="miter" endcap="flat"/>
                  <w10:wrap type="none"/>
                </v:shape>
                <v:shape id="shape_0" stroked="f" o:allowincell="f" style="position:absolute;left:4464;top:-643;width:157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Angsana New"/>
                            <w:color w:val="0000FF"/>
                            <w:lang w:val="en-GB" w:bidi="ar-SA"/>
                          </w:rPr>
                          <w:t>1.5 inch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8055</wp:posOffset>
                </wp:positionH>
                <wp:positionV relativeFrom="paragraph">
                  <wp:posOffset>635</wp:posOffset>
                </wp:positionV>
                <wp:extent cx="2157730" cy="2451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 xml:space="preserve">Times New Roman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bidi="th-TH"/>
                              </w:rPr>
                              <w:t xml:space="preserve">14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 xml:space="preserve"> poi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5"/>
                                <w:lang w:val="en-US" w:bidi="th-TH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t, Bo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9.3pt;mso-wrap-distance-left:9.05pt;mso-wrap-distance-right:9.05pt;mso-wrap-distance-top:0pt;mso-wrap-distance-bottom:0pt;margin-top:0pt;mso-position-vertical-relative:text;margin-left:-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 xml:space="preserve">Times New Roman,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bidi="th-TH"/>
                        </w:rPr>
                        <w:t xml:space="preserve">14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 xml:space="preserve"> poin</w:t>
                      </w: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0"/>
                          <w:szCs w:val="25"/>
                          <w:lang w:val="en-US" w:bidi="th-TH"/>
                        </w:rPr>
                        <w:t>s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>t, B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50" w:hanging="0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ind w:left="-45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562" w:header="706" w:top="2016" w:footer="706" w:bottom="1440"/>
      <w:pgNumType w:start="4" w:fmt="lowerRoman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ii</w:t>
    </w:r>
  </w:p>
  <w:p>
    <w:pPr>
      <w:pStyle w:val="Footer"/>
      <w:tabs>
        <w:tab w:val="clear" w:pos="4320"/>
        <w:tab w:val="clear" w:pos="8640"/>
        <w:tab w:val="left" w:pos="5475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lang w:val="en-US"/>
      </w:rPr>
    </w:pPr>
    <w:r>
      <w:rPr>
        <w:rFonts w:cs="Times New Roman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1080"/>
      </w:pPr>
      <w:rPr/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720"/>
      </w:pPr>
      <w:rPr>
        <w:rFonts w:ascii="Symbol" w:hAnsi="Symbol" w:cs="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720"/>
      </w:pPr>
      <w:rPr>
        <w:rFonts w:ascii="Symbol" w:hAnsi="Symbol" w:cs="Symbol" w:hint="default"/>
        <w:sz w:val="16"/>
        <w:szCs w:val="16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Times" w:hAnsi="Times" w:cs="Time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36" w:firstLine="9"/>
      <w:jc w:val="right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18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quote">
    <w:name w:val="normal quote"/>
    <w:basedOn w:val="TextBody"/>
    <w:next w:val="Normal"/>
    <w:qFormat/>
    <w:pPr>
      <w:spacing w:lineRule="auto" w:line="360"/>
      <w:ind w:left="360" w:right="360" w:hanging="360"/>
    </w:pPr>
    <w:rPr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sz w:val="22"/>
      <w:szCs w:val="22"/>
      <w:lang w:val="en-AU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hanging="0"/>
    </w:pPr>
    <w:rPr>
      <w:rFonts w:ascii="Optimum;Times New Roman" w:hAnsi="Optimum;Times New Roman" w:cs="Optimum;Times New Roman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21:00Z</dcterms:created>
  <dc:creator>Asian Institute of Technocracy</dc:creator>
  <dc:description/>
  <cp:keywords/>
  <dc:language>en-US</dc:language>
  <cp:lastModifiedBy>ANN</cp:lastModifiedBy>
  <cp:lastPrinted>2008-05-01T15:50:00Z</cp:lastPrinted>
  <dcterms:modified xsi:type="dcterms:W3CDTF">2009-09-21T08:39:00Z</dcterms:modified>
  <cp:revision>9</cp:revision>
  <dc:subject/>
  <dc:title>Table of contents</dc:title>
</cp:coreProperties>
</file>