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7675</wp:posOffset>
                </wp:positionH>
                <wp:positionV relativeFrom="paragraph">
                  <wp:posOffset>141605</wp:posOffset>
                </wp:positionV>
                <wp:extent cx="3759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11.15pt" to="164.8pt,11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1810</wp:posOffset>
                </wp:positionH>
                <wp:positionV relativeFrom="paragraph">
                  <wp:posOffset>164465</wp:posOffset>
                </wp:positionV>
                <wp:extent cx="1090930" cy="285750"/>
                <wp:effectExtent l="63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285840"/>
                          <a:chOff x="0" y="0"/>
                          <a:chExt cx="1090800" cy="2858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40400" cy="266760"/>
                          </a:xfrm>
                          <a:custGeom>
                            <a:avLst/>
                            <a:gdLst>
                              <a:gd name="textAreaLeft" fmla="*/ 0 w 79560"/>
                              <a:gd name="textAreaRight" fmla="*/ 28800 w 7956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0"/>
                            <a:ext cx="998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blank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12.95pt;width:85.9pt;height:22.5pt" coordorigin="4806,259" coordsize="1718,45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806;top:289;width:220;height:41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2;top:259;width:157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Angsana New"/>
                            <w:color w:val="0000FF"/>
                            <w:lang w:val="en-US" w:bidi="en-US"/>
                          </w:rPr>
                          <w:t>1 blank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-1057275</wp:posOffset>
                </wp:positionV>
                <wp:extent cx="1091565" cy="102870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28880"/>
                          <a:chOff x="0" y="0"/>
                          <a:chExt cx="1091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28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620280"/>
                            <a:ext cx="999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-83.25pt;width:85.95pt;height:81pt" coordorigin="4806,-1665" coordsize="1719,1620">
                <v:shape id="shape_0" stroked="t" o:allowincell="f" style="position:absolute;left:4806;top:-1665;width:159;height:161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4952;top:-688;width:15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Angsana New"/>
                            <w:color w:val="0000FF"/>
                            <w:lang w:val="en-US" w:bidi="en-US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8575</wp:posOffset>
                </wp:positionV>
                <wp:extent cx="5257800" cy="848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8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.25pt;width:413.95pt;height:668.2pt;mso-wrap-style:none;v-text-anchor:middle">
                <v:fill o:detectmouseclick="t" on="false"/>
                <v:stroke color="blue" weight="936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th-TH"/>
        </w:rPr>
        <w:t>Time sche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165</wp:posOffset>
                </wp:positionV>
                <wp:extent cx="2322830" cy="252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 14 points, B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9.9pt;mso-wrap-distance-left:9.05pt;mso-wrap-distance-right:9.05pt;mso-wrap-distance-top:0pt;mso-wrap-distance-bottom:0pt;margin-top:-3.9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2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Times New Roman 14 points, B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8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707"/>
        <w:gridCol w:w="709"/>
        <w:gridCol w:w="707"/>
        <w:gridCol w:w="707"/>
        <w:gridCol w:w="707"/>
        <w:gridCol w:w="707"/>
        <w:gridCol w:w="71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13715</wp:posOffset>
                      </wp:positionH>
                      <wp:positionV relativeFrom="paragraph">
                        <wp:posOffset>342265</wp:posOffset>
                      </wp:positionV>
                      <wp:extent cx="2992755" cy="2527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75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 12 points, Bold / Norm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65pt;height:19.9pt;mso-wrap-distance-left:9.05pt;mso-wrap-distance-right:9.05pt;mso-wrap-distance-top:0pt;mso-wrap-distance-bottom:0pt;margin-top:26.95pt;mso-position-vertical-relative:text;margin-left:-4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 12 points, Bold / Nor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ies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th</w:t>
            </w:r>
          </w:p>
        </w:tc>
      </w:tr>
      <w:tr>
        <w:trPr>
          <w:trHeight w:val="288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44780</wp:posOffset>
                      </wp:positionV>
                      <wp:extent cx="897890" cy="127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6.95pt;margin-top:11.4pt;width:70.6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terature revie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1920</wp:posOffset>
                      </wp:positionV>
                      <wp:extent cx="1100455" cy="127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9.6pt;width:86.6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proposal writi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5735</wp:posOffset>
                      </wp:positionV>
                      <wp:extent cx="890905" cy="127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pt;margin-top:13.05pt;width:70.1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proposal defen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8115</wp:posOffset>
                      </wp:positionV>
                      <wp:extent cx="686435" cy="127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6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2.45pt;width:54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is writi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3830</wp:posOffset>
                      </wp:positionV>
                      <wp:extent cx="857885" cy="127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2.9pt;width:67.5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is defen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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0</wp:posOffset>
                </wp:positionV>
                <wp:extent cx="807085" cy="25273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252720"/>
                          <a:chOff x="0" y="0"/>
                          <a:chExt cx="807120" cy="252720"/>
                        </a:xfrm>
                      </wpg:grpSpPr>
                      <wps:wsp>
                        <wps:cNvSpPr/>
                        <wps:spPr>
                          <a:xfrm rot="16200000">
                            <a:off x="374760" y="-179280"/>
                            <a:ext cx="57240" cy="8071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1880 h 457560"/>
                              <a:gd name="textAreaBottom" fmla="*/ 445680 h 45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55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-13.65pt;width:43.4pt;height:63.55pt" coordorigin="8520,-273" coordsize="868,1271">
                <v:shape id="shape_0" stroked="t" o:allowincell="f" style="position:absolute;left:8870;top:-272;width:89;height:1270;mso-wrap-style:none;v-text-anchor:middle;rotation:270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8520;top:10;width: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Angsana New"/>
                            <w:color w:val="0000FF"/>
                            <w:lang w:val="en-US" w:bidi="en-US"/>
                          </w:rPr>
                          <w:t>1 i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3790</wp:posOffset>
                </wp:positionH>
                <wp:positionV relativeFrom="paragraph">
                  <wp:posOffset>139065</wp:posOffset>
                </wp:positionV>
                <wp:extent cx="1113790" cy="2622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262080"/>
                          <a:chOff x="0" y="0"/>
                          <a:chExt cx="1113840" cy="262080"/>
                        </a:xfrm>
                      </wpg:grpSpPr>
                      <wps:wsp>
                        <wps:cNvSpPr/>
                        <wps:spPr>
                          <a:xfrm rot="16200000">
                            <a:off x="527760" y="-322560"/>
                            <a:ext cx="57240" cy="11131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6200 h 631080"/>
                              <a:gd name="textAreaBottom" fmla="*/ 614880 h 63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0"/>
                            <a:ext cx="894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4pt;margin-top:-14.5pt;width:70.4pt;height:87.65pt" coordorigin="-1408,-290" coordsize="1408,1753">
                <v:shape id="shape_0" stroked="t" o:allowincell="f" style="position:absolute;left:-923;top:-289;width:89;height:1752;mso-wrap-style:none;v-text-anchor:middle;rotation:270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-1408;top:219;width:140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Angsana New"/>
                            <w:color w:val="0000FF"/>
                            <w:lang w:val="en-US" w:bidi="en-US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3333FF"/>
          <w:sz w:val="24"/>
          <w:szCs w:val="24"/>
        </w:rPr>
        <w:t>Time schedule format and activities can be applied as appropriate for each research stud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FF"/>
          <w:sz w:val="24"/>
          <w:szCs w:val="24"/>
        </w:rPr>
      </w:pPr>
      <w:r>
        <w:rPr>
          <w:rFonts w:cs="Times New Roman" w:ascii="Times New Roman" w:hAnsi="Times New Roman"/>
          <w:color w:val="3333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8455</wp:posOffset>
                </wp:positionH>
                <wp:positionV relativeFrom="paragraph">
                  <wp:posOffset>359410</wp:posOffset>
                </wp:positionV>
                <wp:extent cx="753745" cy="69596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95880"/>
                          <a:chOff x="0" y="0"/>
                          <a:chExt cx="753840" cy="6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695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0080 h 394560"/>
                              <a:gd name="textAreaBottom" fmla="*/ 38448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98000"/>
                            <a:ext cx="660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28.3pt;width:59.35pt;height:54.8pt" coordorigin="4533,566" coordsize="1187,1096">
                <v:shape id="shape_0" stroked="t" o:allowincell="f" style="position:absolute;left:4533;top:566;width:159;height:1095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4680;top:878;width:10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Angsana New"/>
                            <w:color w:val="0000FF"/>
                            <w:lang w:val="en-US" w:bidi="en-US"/>
                          </w:rPr>
                          <w:t>1 i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2160" w:right="1440" w:gutter="0" w:header="0" w:top="2016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6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ngsana New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Angsana New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Angsana New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Angsana New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Angsana New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ngsana New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Angsana New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Angsana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Angsana New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Angsana New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Cordia New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Cordia New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5:00Z</dcterms:created>
  <dc:creator>ANN</dc:creator>
  <dc:description/>
  <cp:keywords/>
  <dc:language>en-US</dc:language>
  <cp:lastModifiedBy>ANN</cp:lastModifiedBy>
  <dcterms:modified xsi:type="dcterms:W3CDTF">2008-12-20T07:18:00Z</dcterms:modified>
  <cp:revision>6</cp:revision>
  <dc:subject/>
  <dc:title>Appendices</dc:title>
</cp:coreProperties>
</file>